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8</w:t>
      </w:r>
    </w:p>
    <w:p>
      <w:pPr>
        <w:pStyle w:val="Normal"/>
        <w:rPr/>
      </w:pPr>
      <w:r>
        <w:rPr/>
        <w:t>Abstract</w:t>
      </w:r>
    </w:p>
    <w:p>
      <w:pPr>
        <w:pStyle w:val="Normal"/>
        <w:rPr/>
      </w:pPr>
      <w:r>
        <w:rPr/>
      </w:r>
    </w:p>
    <w:p>
      <w:pPr>
        <w:pStyle w:val="Normal"/>
        <w:rPr/>
      </w:pPr>
      <w:r>
        <w:rPr/>
        <w:t xml:space="preserve">The first part of chapter eight deals with getting students attention in the classroom. It gives an example of the teacher yelling to get the students attention and the students paying no attention to the teacher. However, yelling is only linguistic. This chapter challenges the teacher to find other ways of getting the students attention. For linguistic you could write “silence please” on the blackboard. For musical you could clap a rhythm with your hands. Kinesthetic you could raise your hands and silence your lips and have everyone do the same. Logical you could use a stopwatch to keep track of the time being wasted by student discussion. Interpersonal could be to whisper in one students ear to quiet down and then pass it on. Intrapersonal could just be to start the lesson and have students decide when to quiet down. Lastly, for naturalist you could bring an animal into the room or just play some kind of whistle that makes a bird noise. It then goes on to talk about how to transition from one thing to another. For musical intelligence you could play songs for the different transitions. You could use a picture of kids playing outside for spatial. There are a few others listed as well. It then goes through different ideas to communicate class rules for every intelligence like for naturalist an animal could be assigned for each of the rules. It then talks about how to design groups for each of the intelligences. For example , for kinesthetic it says that you could have everyone hope on one foot and then find three or four people who are hoping on the same foot. The next section of the chapter talks about managing individual behaviors. If the teacher knows that a student has interpersonal intelligence then you could put the student with a peer role model, or provide a peer group of counseling. It then puts some of that information on a chart. </w:t>
      </w:r>
    </w:p>
    <w:p>
      <w:pPr>
        <w:pStyle w:val="Normal"/>
        <w:rPr/>
      </w:pPr>
      <w:r>
        <w:rPr/>
      </w:r>
    </w:p>
    <w:p>
      <w:pPr>
        <w:pStyle w:val="Normal"/>
        <w:rPr/>
      </w:pPr>
      <w:r>
        <w:rPr/>
        <w:t xml:space="preserve">I did not like this chapter because I felt like all of the ideas were for young kids. I have seen some of the strategies like a teacher putting her hand up with her other hand making the silence shape on his/her lips. This is what teacher said when I was in school and by the time seventh and eighth grade rolled around my whole class hated it and did not respond well to it. Ideas like assigning animals to different classroom rules is childish too. I remember doing that in first grade. I think one of the things I need to consider when reading this is how to change those ideas into ideas for high school and middle school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31:00Z</dcterms:created>
  <dc:creator>EXCEL</dc:creator>
  <dc:description/>
  <cp:keywords/>
  <dc:language>en-US</dc:language>
  <cp:lastModifiedBy>EXCEL</cp:lastModifiedBy>
  <dcterms:modified xsi:type="dcterms:W3CDTF">2008-02-13T13:13:00Z</dcterms:modified>
  <cp:revision>1</cp:revision>
  <dc:subject/>
  <dc:title>Emily Farley</dc:title>
</cp:coreProperties>
</file>